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;EngrvrsOldEng Bd BT" w:hAnsi="Old English Text MT;EngrvrsOldEng Bd BT" w:cs="Old English Text MT;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;EngrvrsOldEng Bd BT" w:ascii="Old English Text MT;EngrvrsOldEng Bd BT" w:hAnsi="Old English Text MT;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NOTICE IS HEREBY GIVEN</w:t>
      </w:r>
      <w:r>
        <w:rPr>
          <w:sz w:val="20"/>
          <w:szCs w:val="20"/>
        </w:rPr>
        <w:t xml:space="preserve"> that an Administrative Hearing has been ordered and called for 8:30 a.m. on Thursday, February 12, 2009 in the Board office, for the purpose to wit: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highlight w:val="yellow"/>
        </w:rPr>
        <w:t>Revised 02-11-200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.</w:t>
        <w:tab/>
        <w:t>Formal Hearing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1.</w:t>
        <w:tab/>
        <w:t>Candidate Registration Applicant – Stormey Urane Holida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2.</w:t>
        <w:tab/>
        <w:t>Technician Certificate No. 6896 – Josette Briggs Trahan</w:t>
        <w:tab/>
        <w:tab/>
        <w:t>Complaint No. 08-016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3.</w:t>
        <w:tab/>
        <w:t>Technician Certificate No. 7253 – Theresa Renee Criss</w:t>
        <w:tab/>
        <w:tab/>
        <w:t>Complaint No. 08-012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4.</w:t>
        <w:tab/>
        <w:t>Candidate Registration No. 13098 – Timothy Boyd Brown</w:t>
        <w:tab/>
        <w:t xml:space="preserve">Complaint No. 08-0138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Report of Violations Committee – Consideration of Voluntary Consent Agre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5.</w:t>
        <w:tab/>
        <w:t>Pharmacy Permit No. 4434 – Mock’s Pharmacy</w:t>
        <w:tab/>
        <w:tab/>
        <w:tab/>
        <w:t>Complaint No. 08-016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6.</w:t>
        <w:tab/>
        <w:t>Pharmacist License No. 16189 – Melinda Hill Jones</w:t>
        <w:tab/>
        <w:tab/>
        <w:t>Complaint No. 08-016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7.</w:t>
        <w:tab/>
        <w:t>Pharmacist License No. 9535 – Lloyd Joseph Duplantis, Jr.</w:t>
        <w:tab/>
        <w:t>Complaint No. 08-017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8.</w:t>
        <w:tab/>
        <w:t>Pharmacist License No. 15766 – Tiffany LeBlanc Richard</w:t>
        <w:tab/>
        <w:t>Complaint No. 08-011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9.</w:t>
        <w:tab/>
        <w:t>Pharmacist License No. 15613 – Cynthia Ann Maxey</w:t>
        <w:tab/>
        <w:tab/>
        <w:t>Complaint No. 08-004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0.</w:t>
        <w:tab/>
        <w:t>Pharmacy Permit No. 3275 – Paragon Drug Store</w:t>
        <w:tab/>
        <w:tab/>
        <w:t>Complaint No. 08-010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1.</w:t>
        <w:tab/>
        <w:t>Pharmacy Permit No. 3245 – Walgreen Pharmacy # 110-03047</w:t>
        <w:tab/>
        <w:t>Complaint No. 08-002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2.</w:t>
        <w:tab/>
        <w:t>Pharmacy Permit No. 5320 – Walgreen Pharmacy # 07083</w:t>
        <w:tab/>
        <w:t>Complaint No. 08-002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3.</w:t>
        <w:tab/>
        <w:t>Pharmacy Permit No. 3305 – Walgreen Pharmacy # 032-03558</w:t>
        <w:tab/>
        <w:t>Complaint No. 08-010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4.</w:t>
        <w:tab/>
        <w:t>Pharmacy Permit No. 5705 – Walgreen Pharmacy # 09690</w:t>
        <w:tab/>
        <w:t>Complaint No. 08-011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5.</w:t>
        <w:tab/>
        <w:t>Pharmacist License No. 17735 – Sindy Petkovich Bollich</w:t>
        <w:tab/>
        <w:tab/>
        <w:t>Complaint No. 08-011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6.</w:t>
        <w:tab/>
        <w:t>Pharmacy Permit No. 2841 – Walgreen Pharmacy # 110-02920</w:t>
        <w:tab/>
        <w:t>Complaint No. 08-007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7.</w:t>
        <w:tab/>
        <w:t>Pharmacist License No. 14392 – Wayne Adam Swiniarski</w:t>
        <w:tab/>
        <w:t>Complaint No. 08-007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8.</w:t>
        <w:tab/>
        <w:t>Pharmacy Permit No. 3890 – Cardinal Health d/b/a</w:t>
      </w:r>
    </w:p>
    <w:p>
      <w:pPr>
        <w:pStyle w:val="Normal"/>
        <w:ind w:left="360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DeSoto Regional Health System</w:t>
        <w:tab/>
        <w:t>Complaint No. 07-026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9.</w:t>
        <w:tab/>
        <w:t>Pharmacist License No. 15488 – Ernest Roy Russo, Jr.</w:t>
        <w:tab/>
        <w:tab/>
        <w:t>Complaint No. 07-026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0.</w:t>
        <w:tab/>
        <w:t>Pharmacist License No. 15231 – Philip Dale Rolland</w:t>
        <w:tab/>
        <w:tab/>
        <w:t>Complaint No. 08-006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1.</w:t>
        <w:tab/>
        <w:t>Pharmacist License No. 15231 – Philip Dale Rolland</w:t>
        <w:tab/>
        <w:tab/>
        <w:t>Complaint No. 08-019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 xml:space="preserve">Report of General Counse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Consent Agreements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2.</w:t>
        <w:tab/>
        <w:t>Pharmacy Permit No. 6066 – Mandell’s Clinical Pharmacy</w:t>
        <w:tab/>
        <w:t>Complaint No. 08-012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3.</w:t>
        <w:tab/>
        <w:t>Candidate Registration No. 13567 – Ericka Lynne LaCoste</w:t>
        <w:tab/>
        <w:t>Complaint No. 09-00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Surrenders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4.</w:t>
        <w:tab/>
        <w:t>Technician Certificate No. 3059 – Christa Agathe Coates</w:t>
        <w:tab/>
        <w:tab/>
        <w:t>Complaint No. 08-029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5.</w:t>
        <w:tab/>
        <w:t>Technician Certificate No. 6012 – Theodore Michael Dryden, Jr.</w:t>
        <w:tab/>
        <w:t>Complaint No. 08-022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6.</w:t>
        <w:tab/>
        <w:t>Technician Certificate No. 8091 – Mason Lee Burch</w:t>
        <w:tab/>
        <w:tab/>
        <w:t>Complaint No. 08-027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7.</w:t>
        <w:tab/>
        <w:t>Candidate Registration No. 12817 – Erikesia Dionne Henry</w:t>
        <w:tab/>
        <w:t>Complaint No. 08-027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8.</w:t>
        <w:tab/>
        <w:t>CDS License No. 15166 – James Ralph Bush, DDS</w:t>
        <w:tab/>
        <w:tab/>
        <w:t>Complaint No. 09-024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9.</w:t>
        <w:tab/>
        <w:t>Pharmacist License No. 11335 – Robert Andrew Launey</w:t>
        <w:tab/>
        <w:tab/>
        <w:t>Complaint No. 08-025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0.</w:t>
        <w:tab/>
        <w:t>Pharmacist License No. 9938 – Kenneth Ralph Foster</w:t>
        <w:tab/>
        <w:tab/>
        <w:t>Complaint No. 09-024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Adjourn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ld English Text MT">
    <w:altName w:val="EngrvrsOldEng Bd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a. R. S. 42:6.1, the hearing panel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19:00Z</dcterms:created>
  <dc:creator>Malcolm J. Broussard</dc:creator>
  <dc:description/>
  <cp:keywords/>
  <dc:language>en-US</dc:language>
  <cp:lastModifiedBy>Malcolm J. Broussard</cp:lastModifiedBy>
  <cp:lastPrinted>2008-08-04T12:30:00Z</cp:lastPrinted>
  <dcterms:modified xsi:type="dcterms:W3CDTF">2009-02-11T17:46:00Z</dcterms:modified>
  <cp:revision>9</cp:revision>
  <dc:subject/>
  <dc:title>Louisiana Board of Pharmacy</dc:title>
</cp:coreProperties>
</file>