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Old English Text MT;EngrvrsOldEng Bd BT" w:hAnsi="Old English Text MT;EngrvrsOldEng Bd BT" w:cs="Old English Text MT;EngrvrsOldEng Bd BT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9065</wp:posOffset>
            </wp:positionH>
            <wp:positionV relativeFrom="paragraph">
              <wp:posOffset>-35560</wp:posOffset>
            </wp:positionV>
            <wp:extent cx="969645" cy="903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115" r="-1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18735</wp:posOffset>
            </wp:positionH>
            <wp:positionV relativeFrom="paragraph">
              <wp:posOffset>-35560</wp:posOffset>
            </wp:positionV>
            <wp:extent cx="765175" cy="838200"/>
            <wp:effectExtent l="0" t="0" r="0" b="0"/>
            <wp:wrapNone/>
            <wp:docPr id="2" name="180px-Bowl_hyge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80px-Bowl_hygei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ld English Text MT;EngrvrsOldEng Bd BT" w:ascii="Old English Text MT;EngrvrsOldEng Bd BT" w:hAnsi="Old English Text MT;EngrvrsOldEng Bd BT"/>
          <w:b/>
          <w:sz w:val="40"/>
          <w:szCs w:val="40"/>
        </w:rPr>
        <w:t>Louisiana Board of Pharmacy</w:t>
      </w:r>
    </w:p>
    <w:p>
      <w:pPr>
        <w:pStyle w:val="Normal"/>
        <w:jc w:val="center"/>
        <w:rPr/>
      </w:pPr>
      <w:r>
        <w:rPr>
          <w:rFonts w:cs="Arial" w:ascii="Arial" w:hAnsi="Arial"/>
        </w:rPr>
        <w:t>5615 Corporate Boulevard,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loo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ton Rouge, Louisiana  70808-2537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Arial" w:ascii="Arial" w:hAnsi="Arial"/>
          </w:rPr>
          <w:t>www.labp.com</w:t>
        </w:r>
      </w:hyperlink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>NOTICE IS HEREBY GIVEN</w:t>
      </w:r>
      <w:r>
        <w:rPr>
          <w:sz w:val="20"/>
          <w:szCs w:val="20"/>
        </w:rPr>
        <w:t xml:space="preserve"> that an Administrative Hearing has been ordered and called for 8:30 a.m. on Thursday, May 7, 2009 in the Board office, for the purpose to wit: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A G E N D 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: This agenda is tentative until 24 hours in advance of the meeting, at which time the most recent revision becomes official.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highlight w:val="yellow"/>
        </w:rPr>
        <w:t>Revised 05-04-2009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.</w:t>
        <w:tab/>
        <w:t>Call to Order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.</w:t>
        <w:tab/>
        <w:t>Invocation &amp; Pledge of Allegianc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.</w:t>
        <w:tab/>
        <w:t>Quorum Call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.</w:t>
        <w:tab/>
        <w:t>Call for Additional Agenda Item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.</w:t>
        <w:tab/>
        <w:t>Opportunity for Public Commen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.</w:t>
        <w:tab/>
        <w:t>Formal Hearing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01.</w:t>
        <w:tab/>
        <w:t>Pharmacy Permit No. 3867 – Medical Infusion Therapy</w:t>
        <w:tab/>
        <w:tab/>
        <w:t>Complaint No. 08-0218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02.</w:t>
        <w:tab/>
        <w:t>Technician Certificate No. 6463 – Homer Lee Johnson, III</w:t>
        <w:tab/>
        <w:t>Complaint No. 08-0209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03.</w:t>
        <w:tab/>
        <w:t>Technician Certificate No. 8408 – Jessica Brewer Ballard</w:t>
        <w:tab/>
        <w:tab/>
        <w:t>Complaint No. 08-0283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.</w:t>
        <w:tab/>
        <w:t>Report of Violations Committee – Consideration of Voluntary Consent Agreement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04.</w:t>
        <w:tab/>
        <w:t>Pharmacist License No. 11398 – Andree Desforges Casey</w:t>
        <w:tab/>
        <w:t>Complaint No. 08-010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05.</w:t>
        <w:tab/>
        <w:t>Pharmacy Permit No. 5401 – CVS Pharmacy No. 5383</w:t>
        <w:tab/>
        <w:tab/>
        <w:t>Complaint No. 08-0194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+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06.</w:t>
        <w:tab/>
        <w:t>Pharmacist License No. 17180 – DeShanda Eshalle Firmin</w:t>
        <w:tab/>
        <w:t>Complaint No. 08-0195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+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07.</w:t>
        <w:tab/>
        <w:t>Technician Certificate No. 8578 – Kenethia Louise Morgan</w:t>
        <w:tab/>
        <w:t>Complaint No. 08-0196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08.</w:t>
        <w:tab/>
        <w:t>Pharmacy Permit No. 5790 – CVS Pharmacy No. 5345</w:t>
        <w:tab/>
        <w:tab/>
        <w:t>Complaint No. 08-012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09.</w:t>
        <w:tab/>
        <w:t>Pharmacy Permit No. 5835 – CVS Pharmacy No. 5327</w:t>
        <w:tab/>
        <w:tab/>
        <w:t>Complaint No. 08-016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+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10.</w:t>
        <w:tab/>
        <w:t>Pharmacist License No. 17793 – Charles Fredrick Bruce</w:t>
        <w:tab/>
        <w:tab/>
        <w:t>Complaint No. 08-0183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+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11.</w:t>
        <w:tab/>
        <w:t>Technician Certificate No. 1717 – Loretta Neal Pye</w:t>
        <w:tab/>
        <w:tab/>
        <w:t>Complaint No. 08-0164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12.</w:t>
        <w:tab/>
        <w:t>Technician Certificate No. 7505 – April Nicole Winzer</w:t>
        <w:tab/>
        <w:tab/>
        <w:t>Complaint No. 08-0278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13.</w:t>
        <w:tab/>
        <w:t>Pharmacy Permit No. 5115 – Curry Pharmacy</w:t>
        <w:tab/>
        <w:tab/>
        <w:tab/>
        <w:t>Complaint No. 08-0269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+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14.</w:t>
        <w:tab/>
        <w:t>Pharmacist License No. 17076 – Gregory Scott Curry</w:t>
        <w:tab/>
        <w:tab/>
        <w:t>Complaint No. 08-027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+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15.</w:t>
        <w:tab/>
        <w:t xml:space="preserve">Applicant for Candidate Registration – Sarah Ann Venable </w:t>
        <w:tab/>
        <w:t>Complaint No. 08-027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16.</w:t>
        <w:tab/>
        <w:t>Pharmacist License No. 15613 – Cynthia Ann Maxey</w:t>
        <w:tab/>
        <w:tab/>
        <w:t>Complaint No. 08-0219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17.</w:t>
        <w:tab/>
        <w:t>Pharmacy Permit No. 1761 – Women &amp; Children’s Hospital</w:t>
        <w:tab/>
        <w:t>Complaint No. 08-0294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18.</w:t>
        <w:tab/>
        <w:t>Pharmacy Permit No. 981 – Scallan’s Pharmacy</w:t>
        <w:tab/>
        <w:tab/>
        <w:tab/>
        <w:t>Complaint No. 09-0237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+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19.</w:t>
        <w:tab/>
        <w:t>Technician Certificate No. 1452 – Patricia LaCombe Scallan</w:t>
        <w:tab/>
        <w:t>Complaint No. 09-0238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+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20.</w:t>
        <w:tab/>
        <w:t>Technician Certificate No. 2621 – Stacey Angela Lemoine</w:t>
        <w:tab/>
        <w:t>Complaint No. 09-0239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21.</w:t>
        <w:tab/>
        <w:t>CDS License No. 29158 – Gregg Spaulding Hunter, MD</w:t>
        <w:tab/>
        <w:tab/>
        <w:t>Complaint No. 08-0306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.</w:t>
        <w:tab/>
        <w:t xml:space="preserve">Report of General Counsel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Consideration of Voluntary Consent Agreements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22.</w:t>
        <w:tab/>
        <w:t>Pharmacy Permit No. 6073 – Advanced Care Scripts</w:t>
        <w:tab/>
        <w:tab/>
        <w:t>Complaint No. 08-0154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23.</w:t>
        <w:tab/>
        <w:t>Pharmacy Permit No. 5747 – A Plus Healthcare Pharmacy</w:t>
        <w:tab/>
        <w:t>Complaint No. 09-024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24.</w:t>
        <w:tab/>
        <w:t>Pharmacy Permit No. 4670 – CVS Pharmacy No. 6570</w:t>
        <w:tab/>
        <w:tab/>
        <w:t>Complaint No. 09-024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25.</w:t>
        <w:tab/>
        <w:t>Technician Certificate No. 7491 – Jamie Leeanette Simon</w:t>
        <w:tab/>
        <w:t>Complaint No. 09-0247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26.</w:t>
        <w:tab/>
        <w:t>Technician Certificate No. 3888 – Jill Marie Montz</w:t>
        <w:tab/>
        <w:tab/>
        <w:t>Complaint No. 09-0253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27.</w:t>
        <w:tab/>
        <w:t>Pharmacy Permit No. 5485 – Carlisle Medical, Inc.</w:t>
        <w:tab/>
        <w:tab/>
        <w:t>Complaint No. 09-0244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28.</w:t>
        <w:tab/>
        <w:t>Pharmacy Permit No. 5215 – Dendrite Pharmacy Department</w:t>
        <w:tab/>
        <w:t>Complaint No. 09-025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29</w:t>
        <w:tab/>
        <w:t>Pharmacy Permit No. 4583 – PMO Pharmacy Management</w:t>
        <w:tab/>
        <w:t>Complaint No. 09-024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Consideration of Voluntary Surrenders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30.</w:t>
        <w:tab/>
        <w:t>CDS License No. 19982 – James Whitton Lowe, MD</w:t>
        <w:tab/>
        <w:tab/>
        <w:t>Complaint No. 09-0269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31.</w:t>
        <w:tab/>
        <w:t>CDS License No. 8008 – Dale C. Fazio, DPM</w:t>
        <w:tab/>
        <w:tab/>
        <w:tab/>
        <w:t>Complaint No. 09-0255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32.</w:t>
        <w:tab/>
        <w:t>CDS License No. 22261 – Terri L. Ditta, MD</w:t>
        <w:tab/>
        <w:tab/>
        <w:tab/>
        <w:t>Complaint No. 08-0305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33.</w:t>
        <w:tab/>
        <w:t>CDS License No. 33931 – Tina M. Bernard, CAET</w:t>
        <w:tab/>
        <w:tab/>
        <w:t>Complaint No. 09-0293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34.</w:t>
        <w:tab/>
        <w:t>Pharmacist License No. 14392 – Wayne Adam Swiniarski</w:t>
        <w:tab/>
        <w:t>Complaint No. 09-0323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.</w:t>
        <w:tab/>
        <w:t>Adjourn</w:t>
      </w:r>
    </w:p>
    <w:sectPr>
      <w:footerReference w:type="default" r:id="rId5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ld English Text MT">
    <w:altName w:val="EngrvrsOldEng Bd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436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NOTE: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>Pursuant to the Open Meetings Law, at La. R. S. 42:6.1, the hearing panel may, upon 2/3 affirmative vote of those members present and voting, enter into executive session for the limited purposes of (1) discussion of the character, professional competence, or physical or mental health of a licensee, (2) investigative proceedings regarding allegations of misconduct, (3) strategy sessions or negotiations with respect to litigation, or (4) discussions regarding personnel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>matters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Arial" w:hAnsi="Arial" w:cs="Arial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labp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BP Letterhea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5:57:00Z</dcterms:created>
  <dc:creator>Malcolm J. Broussard</dc:creator>
  <dc:description/>
  <cp:keywords/>
  <dc:language>en-US</dc:language>
  <cp:lastModifiedBy>Malcolm J. Broussard</cp:lastModifiedBy>
  <cp:lastPrinted>2009-03-31T20:52:00Z</cp:lastPrinted>
  <dcterms:modified xsi:type="dcterms:W3CDTF">2009-05-02T19:18:00Z</dcterms:modified>
  <cp:revision>7</cp:revision>
  <dc:subject/>
  <dc:title>Louisiana Board of Pharmacy</dc:title>
</cp:coreProperties>
</file>