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Old English Text MT" w:hAnsi="Old English Text MT" w:cs="Old English Text MT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065</wp:posOffset>
            </wp:positionH>
            <wp:positionV relativeFrom="paragraph">
              <wp:posOffset>-35560</wp:posOffset>
            </wp:positionV>
            <wp:extent cx="969645" cy="90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15" r="-1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8735</wp:posOffset>
            </wp:positionH>
            <wp:positionV relativeFrom="paragraph">
              <wp:posOffset>-35560</wp:posOffset>
            </wp:positionV>
            <wp:extent cx="765175" cy="838200"/>
            <wp:effectExtent l="0" t="0" r="0" b="0"/>
            <wp:wrapNone/>
            <wp:docPr id="2" name="180px-Bowl_hyge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0px-Bowl_hyge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ld English Text MT" w:ascii="Old English Text MT" w:hAnsi="Old English Text MT"/>
          <w:b/>
          <w:sz w:val="40"/>
          <w:szCs w:val="40"/>
        </w:rPr>
        <w:t>Louisiana Board of Pharmacy</w:t>
      </w:r>
    </w:p>
    <w:p>
      <w:pPr>
        <w:pStyle w:val="Normal"/>
        <w:jc w:val="center"/>
        <w:rPr/>
      </w:pPr>
      <w:r>
        <w:rPr>
          <w:rFonts w:cs="Arial" w:ascii="Arial" w:hAnsi="Arial"/>
        </w:rPr>
        <w:t>5615 Corporate Boulevard,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ton Rouge, Louisiana  70808-2537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</w:rPr>
          <w:t>www.labp.com</w:t>
        </w:r>
      </w:hyperlink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NOTICE IS HEREBY GIVEN</w:t>
      </w:r>
      <w:r>
        <w:rPr>
          <w:sz w:val="20"/>
          <w:szCs w:val="20"/>
        </w:rPr>
        <w:t xml:space="preserve"> that an Administrative Hearing has been ordered and called for 8:30 a.m. on Thursday, May 6, 2010 in the Board office, for the purpose to wit: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 G E N D 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: This agenda is tentative until 24 hours in advance of the meeting, at which time the most recent revision becomes official.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highlight w:val="yellow"/>
        </w:rPr>
        <w:t>Revised 04-22-201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.</w:t>
        <w:tab/>
        <w:t>Call to Ord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.</w:t>
        <w:tab/>
        <w:t>Invocation &amp; Pledge of Allegian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.</w:t>
        <w:tab/>
        <w:t>Quorum Cal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</w:t>
        <w:tab/>
        <w:t>Call for Additional Agenda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.</w:t>
        <w:tab/>
        <w:t>Opportunity for Public Commen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.</w:t>
        <w:tab/>
        <w:t>Formal Hearing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PT.003421 – Laura Bird Leaber</w:t>
        <w:tab/>
        <w:tab/>
        <w:tab/>
        <w:tab/>
        <w:t>Complaint No. 09-0393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TC.014898 – Angela Lavette Armstrong </w:t>
        <w:tab/>
        <w:tab/>
        <w:tab/>
        <w:t>Complaint No. 09-0522</w:t>
      </w:r>
    </w:p>
    <w:p>
      <w:pPr>
        <w:pStyle w:val="ListParagrap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DS.036866 – Doctor’s Hospital of Shreveport</w:t>
        <w:tab/>
        <w:tab/>
        <w:tab/>
        <w:t>Complaint No. 09-0480</w:t>
      </w:r>
    </w:p>
    <w:p>
      <w:pPr>
        <w:pStyle w:val="ListParagrap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.</w:t>
        <w:tab/>
        <w:t>Report of Violations Committee – Consideration of Voluntary Consent Agreements</w:t>
      </w:r>
    </w:p>
    <w:p>
      <w:pPr>
        <w:pStyle w:val="ListParagraph"/>
        <w:tabs>
          <w:tab w:val="clear" w:pos="720"/>
          <w:tab w:val="left" w:pos="1440" w:leader="none"/>
          <w:tab w:val="left" w:pos="720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04.</w:t>
        <w:tab/>
        <w:t>PHY.004847 – Wal-Mart Pharmacy No. 10-2822</w:t>
        <w:tab/>
        <w:tab/>
        <w:tab/>
        <w:t>Complaint No. 09-0378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05.</w:t>
        <w:tab/>
        <w:t xml:space="preserve">PHY.005205 – LHC Group Pharmaceutical Services </w:t>
        <w:tab/>
        <w:tab/>
        <w:t>Complaint No. 09-0470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06.</w:t>
        <w:tab/>
        <w:t>PST.013223 – David Wayne Nagem</w:t>
        <w:tab/>
        <w:tab/>
        <w:tab/>
        <w:tab/>
        <w:t>Complaint No. 09-0515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07.</w:t>
        <w:tab/>
        <w:t>PST.013099 – Angela Lindsey Hill</w:t>
        <w:tab/>
        <w:tab/>
        <w:tab/>
        <w:tab/>
        <w:t>Complaint No. 09-0510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08.</w:t>
        <w:tab/>
        <w:t xml:space="preserve">PHY.000061 – Begneaud’s Pharmacy </w:t>
        <w:tab/>
        <w:tab/>
        <w:tab/>
        <w:tab/>
        <w:t>Complaint No. 09-0226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+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  <w:szCs w:val="20"/>
        </w:rPr>
        <w:t>09.</w:t>
        <w:tab/>
        <w:t>PST.015749 – Angela Ortego Miller</w:t>
        <w:tab/>
        <w:tab/>
        <w:tab/>
        <w:tab/>
        <w:t>Complaint No. 09-0227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0.</w:t>
        <w:tab/>
        <w:t>PST.010884 – James Robert Lang</w:t>
        <w:tab/>
        <w:tab/>
        <w:tab/>
        <w:tab/>
        <w:t>Complaint No. 09-0504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1.</w:t>
        <w:tab/>
        <w:t>PHY.001388 – Thompson’s Family Pharmacy</w:t>
        <w:tab/>
        <w:tab/>
        <w:tab/>
        <w:t>Complaint No. 09-0542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+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2.</w:t>
        <w:tab/>
        <w:t>PST.009795 – Larry Robert Thompson</w:t>
        <w:tab/>
        <w:tab/>
        <w:tab/>
        <w:tab/>
        <w:t>Complaint No. 09-0543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.</w:t>
        <w:tab/>
        <w:t>PHY.003786 – Walgreen Pharmacy No. 03610</w:t>
        <w:tab/>
        <w:tab/>
        <w:tab/>
        <w:t>Complaint No. 09-0548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+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4.</w:t>
        <w:tab/>
        <w:t>PST.017224 – Binita Mridul Desai</w:t>
        <w:tab/>
        <w:tab/>
        <w:tab/>
        <w:tab/>
        <w:t>Complaint No. 09-0549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15.</w:t>
        <w:tab/>
        <w:t>PHY.005784 – CVS Pharmacy No. 5615</w:t>
        <w:tab/>
        <w:tab/>
        <w:tab/>
        <w:t>Complaint No. 09-0501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+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16.</w:t>
        <w:tab/>
        <w:t>PST.010052 – Charles Erwin Seymour</w:t>
        <w:tab/>
        <w:tab/>
        <w:tab/>
        <w:tab/>
        <w:t>Complaint No. 09-0502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+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17.</w:t>
        <w:tab/>
        <w:t>PST.016181 – Walter Marionneaux Barker</w:t>
        <w:tab/>
        <w:tab/>
        <w:tab/>
        <w:t>Complaint No. 09-0503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  <w:bCs/>
          <w:szCs w:val="20"/>
        </w:rPr>
        <w:t>18.</w:t>
        <w:tab/>
        <w:t>PST.013324 – Martin Philmore Gilchrist</w:t>
        <w:tab/>
        <w:tab/>
        <w:tab/>
        <w:tab/>
      </w:r>
      <w:r>
        <w:rPr>
          <w:rFonts w:cs="Arial" w:ascii="Arial" w:hAnsi="Arial"/>
          <w:szCs w:val="20"/>
        </w:rPr>
        <w:t>Complaint No. 09-0514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  <w:bCs/>
          <w:szCs w:val="20"/>
        </w:rPr>
        <w:t>19.</w:t>
        <w:tab/>
        <w:t>PHY.004215 – HealthSouth Specialty Hospital of North Louisiana</w:t>
        <w:tab/>
      </w:r>
      <w:r>
        <w:rPr>
          <w:rFonts w:cs="Arial" w:ascii="Arial" w:hAnsi="Arial"/>
          <w:szCs w:val="20"/>
        </w:rPr>
        <w:t>Complaint No. 09-0387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  <w:sz w:val="20"/>
          <w:szCs w:val="20"/>
        </w:rPr>
        <w:t>20.</w:t>
        <w:tab/>
        <w:t>PST.015923 – Tamica Blake May</w:t>
        <w:tab/>
        <w:tab/>
        <w:tab/>
        <w:tab/>
        <w:t>Complaint No. 09-0388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</w:t>
        <w:tab/>
        <w:t>PHY.000755 – Russo’s Health Mart Pharmacy</w:t>
        <w:tab/>
        <w:tab/>
        <w:tab/>
        <w:t>Complaint No. 09-0441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  <w:sz w:val="20"/>
          <w:szCs w:val="20"/>
        </w:rPr>
        <w:t>22.</w:t>
        <w:tab/>
        <w:t>PST.010667 – Salvadore Joseph Russo</w:t>
        <w:tab/>
        <w:tab/>
        <w:tab/>
        <w:tab/>
        <w:t>Complaint No. 09-0442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  <w:sz w:val="20"/>
          <w:szCs w:val="20"/>
        </w:rPr>
        <w:t>23.</w:t>
        <w:tab/>
        <w:t>PHY.005965 – Costco Pharmacy No. 581</w:t>
        <w:tab/>
        <w:tab/>
        <w:tab/>
        <w:t>Complaint No. 10-0008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</w:t>
        <w:tab/>
        <w:t>PHY.005689 – Medical Analysis Pharmacy</w:t>
        <w:tab/>
        <w:tab/>
        <w:tab/>
        <w:t>Complaint No. 10-0009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  <w:sz w:val="20"/>
          <w:szCs w:val="20"/>
        </w:rPr>
        <w:t>25.</w:t>
        <w:tab/>
        <w:t>PHY.005202 – F&amp;M Specialty Pharmacy (LA)</w:t>
        <w:tab/>
        <w:tab/>
        <w:tab/>
        <w:t>Complaint No. 10-0010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  <w:sz w:val="20"/>
          <w:szCs w:val="20"/>
        </w:rPr>
        <w:t>26.</w:t>
        <w:tab/>
        <w:t>PHY.004865 – F&amp;M Specialty Pharmacy (MS)</w:t>
        <w:tab/>
        <w:tab/>
        <w:tab/>
        <w:t>Complaint No. 10-0011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</w:t>
        <w:tab/>
        <w:t>PHY.005533 – Touro Infirmary Department of Pharmacy</w:t>
        <w:tab/>
        <w:tab/>
        <w:t>Complaint Nos. 09-0509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  <w:sz w:val="20"/>
          <w:szCs w:val="20"/>
        </w:rPr>
        <w:t>+</w:t>
        <w:tab/>
        <w:tab/>
        <w:tab/>
        <w:tab/>
        <w:tab/>
        <w:tab/>
        <w:tab/>
        <w:tab/>
        <w:tab/>
        <w:t>&amp; 09-0535</w:t>
        <w:tab/>
        <w:tab/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  <w:sz w:val="20"/>
          <w:szCs w:val="20"/>
        </w:rPr>
        <w:t>28.</w:t>
        <w:tab/>
        <w:t>PST.014142 – Lee Benton Hankins</w:t>
        <w:tab/>
        <w:tab/>
        <w:tab/>
        <w:tab/>
        <w:t>Complaint Nos. 09-0536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&amp; 09-0550</w:t>
      </w:r>
    </w:p>
    <w:p>
      <w:pPr>
        <w:pStyle w:val="ListParagraph"/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.</w:t>
        <w:tab/>
        <w:t xml:space="preserve">Report of General Counsel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Consideration of Voluntary Consent Agreemen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Cs w:val="20"/>
        </w:rPr>
        <w:t>29.</w:t>
        <w:tab/>
        <w:t>CPT.007587 – Sarah Lucinda Stell</w:t>
        <w:tab/>
        <w:tab/>
        <w:tab/>
        <w:tab/>
        <w:t>Complaint No. 10-0025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0"/>
        </w:rPr>
        <w:t>30.</w:t>
        <w:tab/>
        <w:t>CPT.009061 – Chanen Marie Dunn</w:t>
        <w:tab/>
        <w:tab/>
        <w:tab/>
        <w:tab/>
        <w:t>Complaint No. 10-0050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1.</w:t>
        <w:tab/>
        <w:t>CPT.009347 – Britton Bennett LeFebre</w:t>
        <w:tab/>
        <w:tab/>
        <w:tab/>
        <w:tab/>
        <w:t>Complaint No. 10-0073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2.</w:t>
        <w:tab/>
        <w:t>PST.014099 – Brooke Hoa Le</w:t>
        <w:tab/>
        <w:tab/>
        <w:tab/>
        <w:tab/>
        <w:tab/>
        <w:t>Complaint No. 10-007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Consideration of Voluntary Surrender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Cs w:val="20"/>
        </w:rPr>
        <w:t>33.</w:t>
        <w:tab/>
        <w:t>PST.014858 – John Scott Soileau</w:t>
        <w:tab/>
        <w:tab/>
        <w:tab/>
        <w:tab/>
        <w:t>Complaint No. 09-0424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ab/>
        <w:t>34.</w:t>
        <w:tab/>
        <w:t>PHY.004400 – Thrift Clinic Pharmacy</w:t>
        <w:tab/>
        <w:tab/>
        <w:tab/>
        <w:tab/>
        <w:t>Complaint No. 10-0035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ab/>
        <w:t>35.</w:t>
        <w:tab/>
        <w:t>CDS.010243.MD – Richard Wayne Harmon</w:t>
        <w:tab/>
        <w:tab/>
        <w:tab/>
        <w:t>Complaint No. 10-0036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0"/>
        </w:rPr>
        <w:t>35.</w:t>
        <w:tab/>
        <w:t>CPT.007903 – Michelle Bergeron Keller</w:t>
        <w:tab/>
        <w:tab/>
        <w:tab/>
        <w:tab/>
        <w:t>Complaint No. 10-0076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.</w:t>
        <w:tab/>
        <w:t>Adjourn</w:t>
      </w:r>
    </w:p>
    <w:sectPr>
      <w:footerReference w:type="default" r:id="rId5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NOTE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Pursuant to the Open Meetings Law, at La. R. S. 42:6.1, the hearing panel may, upon 2/3 affirmative vote of those members present and voting, enter into executive session for the limited purposes of (1) discussion of the character, professional competence, or physical or mental health of a licensee, (2) investigative proceedings regarding allegations of misconduct, (3) strategy sessions or negotiations with respect to litigation, or (4) discussions regarding personnel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matters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lab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BP Letterhead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9:05:00Z</dcterms:created>
  <dc:creator>Malcolm J. Broussard</dc:creator>
  <dc:description/>
  <cp:keywords/>
  <dc:language>en-US</dc:language>
  <cp:lastModifiedBy>Malcom J. Broussard</cp:lastModifiedBy>
  <cp:lastPrinted>2009-12-30T14:19:00Z</cp:lastPrinted>
  <dcterms:modified xsi:type="dcterms:W3CDTF">2010-04-22T22:37:00Z</dcterms:modified>
  <cp:revision>10</cp:revision>
  <dc:subject/>
  <dc:title>Louisiana Board of Pharmacy</dc:title>
</cp:coreProperties>
</file>