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EngrvrsOldEng Bd BT" w:hAnsi="EngrvrsOldEng Bd BT" w:cs="EngrvrsOldEng Bd BT"/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39065</wp:posOffset>
            </wp:positionH>
            <wp:positionV relativeFrom="paragraph">
              <wp:posOffset>-35560</wp:posOffset>
            </wp:positionV>
            <wp:extent cx="969645" cy="903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0" t="-115" r="-1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18735</wp:posOffset>
            </wp:positionH>
            <wp:positionV relativeFrom="paragraph">
              <wp:posOffset>-35560</wp:posOffset>
            </wp:positionV>
            <wp:extent cx="765175" cy="838200"/>
            <wp:effectExtent l="0" t="0" r="0" b="0"/>
            <wp:wrapNone/>
            <wp:docPr id="2" name="180px-Bowl_hyge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80px-Bowl_hygei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ngrvrsOldEng Bd BT" w:ascii="EngrvrsOldEng Bd BT" w:hAnsi="EngrvrsOldEng Bd BT"/>
          <w:b/>
          <w:sz w:val="40"/>
          <w:szCs w:val="40"/>
        </w:rPr>
        <w:t>Louisiana Board of Pharmacy</w:t>
      </w:r>
    </w:p>
    <w:p>
      <w:pPr>
        <w:pStyle w:val="Normal"/>
        <w:jc w:val="center"/>
        <w:rPr/>
      </w:pPr>
      <w:r>
        <w:rPr>
          <w:rFonts w:cs="Arial" w:ascii="Arial" w:hAnsi="Arial"/>
        </w:rPr>
        <w:t>5615 Corporate Boulevard, 8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Floor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aton Rouge, Louisiana  70808-2537</w:t>
      </w:r>
    </w:p>
    <w:p>
      <w:pPr>
        <w:pStyle w:val="Normal"/>
        <w:jc w:val="center"/>
        <w:rPr/>
      </w:pPr>
      <w:hyperlink r:id="rId4">
        <w:r>
          <w:rPr>
            <w:rStyle w:val="InternetLink"/>
            <w:rFonts w:cs="Arial" w:ascii="Arial" w:hAnsi="Arial"/>
          </w:rPr>
          <w:t>www.labp.com</w:t>
        </w:r>
      </w:hyperlink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TextBody"/>
        <w:rPr/>
      </w:pPr>
      <w:r>
        <w:rPr>
          <w:b/>
          <w:bCs/>
          <w:sz w:val="22"/>
          <w:szCs w:val="22"/>
        </w:rPr>
        <w:t>NOTICE IS HEREBY GIVEN</w:t>
      </w:r>
      <w:r>
        <w:rPr>
          <w:sz w:val="22"/>
          <w:szCs w:val="22"/>
        </w:rPr>
        <w:t xml:space="preserve"> that a meeting of the Board has been ordered and called for 1:00 p.m. on Wednesday, February 11, 2009 at the Board office, for the purpose to wi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A G E N D A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TE: This agenda is tentative until 24 hours in advance of the meeting, at which time the most recent revision becomes official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Revised 02-09-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.</w:t>
        <w:tab/>
        <w:t>Call to Order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2.</w:t>
        <w:tab/>
        <w:t>Invocation &amp; Pledge of Allegiance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3.</w:t>
        <w:tab/>
        <w:t>Quorum Call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4.</w:t>
        <w:tab/>
        <w:t>Call for Additional Agenda Item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5.</w:t>
        <w:tab/>
        <w:t>Consideration of Minute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.</w:t>
        <w:tab/>
        <w:t>Report on Action Item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7.</w:t>
        <w:tab/>
        <w:t>Confirmation of Act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.</w:t>
        <w:tab/>
        <w:t>Opportunity for Public Comment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9.</w:t>
        <w:tab/>
        <w:t>Committee Reports</w:t>
      </w:r>
    </w:p>
    <w:p>
      <w:pPr>
        <w:pStyle w:val="Normal"/>
        <w:ind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. </w:t>
        <w:tab/>
        <w:t xml:space="preserve">Finance – Mr. Bond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esentation of Current Financial Report</w:t>
      </w:r>
    </w:p>
    <w:p>
      <w:pPr>
        <w:pStyle w:val="Normal"/>
        <w:ind w:lef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.</w:t>
        <w:tab/>
        <w:t>Application Review – Mr. McKa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sideration of Committee Recommendations re Applications</w:t>
      </w:r>
    </w:p>
    <w:p>
      <w:pPr>
        <w:pStyle w:val="Normal"/>
        <w:ind w:lef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.</w:t>
        <w:tab/>
        <w:t>Reciprocity – Ms. Hal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sideration of Committee Recommendations re Applications</w:t>
      </w:r>
    </w:p>
    <w:p>
      <w:pPr>
        <w:pStyle w:val="Normal"/>
        <w:ind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.</w:t>
        <w:tab/>
        <w:t>Violations – Dr. Dix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port on Interim Meeting</w:t>
      </w:r>
    </w:p>
    <w:p>
      <w:pPr>
        <w:pStyle w:val="Normal"/>
        <w:ind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. </w:t>
        <w:tab/>
        <w:t>Impairment – Mr. Rabb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sideration of Committee Recommendations re Applications</w:t>
      </w:r>
    </w:p>
    <w:p>
      <w:pPr>
        <w:pStyle w:val="Normal"/>
        <w:ind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F. </w:t>
        <w:tab/>
        <w:t>Reinstatement – Mr. Adam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sideration of Committee Recommendations re Applications</w:t>
      </w:r>
    </w:p>
    <w:p>
      <w:pPr>
        <w:pStyle w:val="Normal"/>
        <w:ind w:lef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.</w:t>
        <w:tab/>
        <w:t>Regulation Revision – Dr. Anders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gress Repor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sideration of Legislative Proposal 2009-2 ~ Generic Interchange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0.</w:t>
        <w:tab/>
        <w:t>Staff Report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H.  </w:t>
        <w:tab/>
        <w:t>Prescription Monitoring Program – Mr. Fonteno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gress Repor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sideration of Legislative Proposal 2009-1 ~ PMP Reporting</w:t>
      </w:r>
    </w:p>
    <w:p>
      <w:pPr>
        <w:pStyle w:val="Normal"/>
        <w:ind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.</w:t>
        <w:tab/>
        <w:t>Chief Compliance Officer – Ms. Gaude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gress Report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J.</w:t>
        <w:tab/>
        <w:t>General Counsel – Mr. Finale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gress Report – Homeland Development Project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K.</w:t>
        <w:tab/>
        <w:t>Executive Director – Mr. Broussar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gress Report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1.</w:t>
        <w:tab/>
        <w:t>Request for Rulemaking re Patient Assessment by Pharmacists [Chris Morrow, RPh]</w:t>
        <w:tab/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2.</w:t>
        <w:tab/>
        <w:t>Request for Approval of Life Safety Education &amp; Training Program [American Safety &amp; Health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>Institute (ASHI)]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3.</w:t>
        <w:tab/>
        <w:t>Announcement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4.</w:t>
        <w:tab/>
        <w:t>Reces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footerReference w:type="default" r:id="rId5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rvrsOldEng Bd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594360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67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NOTE: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i/>
        <w:iCs/>
        <w:sz w:val="16"/>
        <w:szCs w:val="16"/>
      </w:rPr>
      <w:t>Pursuant to the Open Meetings Law, at LRS 42:6.1, the Board may, upon 2/3 affirmative vote of those members present and voting, enter into executive session for the limited purposes of (1) discussion of the character, professional competence, or physical or mental health of a licensee, (2) investigative proceedings regarding allegations of misconduct, (3) strategy sessions or negotiations with respect to litigation, or (4) discussions regarding personnel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i/>
        <w:iCs/>
        <w:sz w:val="16"/>
        <w:szCs w:val="16"/>
      </w:rPr>
      <w:t>matters.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rFonts w:ascii="Arial" w:hAnsi="Arial" w:cs="Arial"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labp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BP Letterhead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9:12:00Z</dcterms:created>
  <dc:creator>Malcolm J. Broussard</dc:creator>
  <dc:description/>
  <cp:keywords/>
  <dc:language>en-US</dc:language>
  <cp:lastModifiedBy>Malcolm J. Broussard</cp:lastModifiedBy>
  <cp:lastPrinted>2009-02-09T18:55:00Z</cp:lastPrinted>
  <dcterms:modified xsi:type="dcterms:W3CDTF">2009-02-10T00:57:00Z</dcterms:modified>
  <cp:revision>6</cp:revision>
  <dc:subject/>
  <dc:title>Louisiana Board of Pharmacy</dc:title>
</cp:coreProperties>
</file>