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ngrvrsOldEng Bd BT" w:hAnsi="EngrvrsOldEng Bd BT" w:cs="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vrsOldEng Bd BT" w:ascii="EngrvrsOldEng Bd BT" w:hAnsi="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NOTICE IS HEREBY GIVEN</w:t>
      </w:r>
      <w:r>
        <w:rPr>
          <w:sz w:val="22"/>
          <w:szCs w:val="22"/>
        </w:rPr>
        <w:t xml:space="preserve"> that a meeting of the Board has been ordered and called for 1:00 p.m. on Wednesday, November 18, 2009 at the Board office, for the purpose to w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vised 11-03-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</w:t>
        <w:tab/>
        <w:t>Consideration of Minut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Report on Action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Confirmation of Ac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</w:t>
        <w:tab/>
        <w:t>Election of Offic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</w:t>
        <w:tab/>
        <w:t>Committee Report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. </w:t>
        <w:tab/>
        <w:t xml:space="preserve">Finance – Mr. Bond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urrent Financial Re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Proposed Budget for Fiscal Year 2010-2011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Application Review – Mr. McK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Reciprocity – Ms. Ha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Violations – Dr. Dix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ort on Informal Conference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. </w:t>
        <w:tab/>
        <w:t>Impairment – Mr. Rab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. </w:t>
        <w:tab/>
        <w:t>Reinstatement – Mr. Ad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Tripartite – Ms. Alderma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>Regulation Revision – Dr. Anderso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Executive – Mr. Ar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Staff Repor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J.  </w:t>
        <w:tab/>
        <w:t>Prescription Monitoring Program – Mr. Fontenot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.</w:t>
        <w:tab/>
        <w:t>Chief Compliance Officer – Ms. Gaud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.</w:t>
        <w:tab/>
        <w:t>General Counsel – Mr. Final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M.</w:t>
        <w:tab/>
        <w:t>Executive Director – Mr. Broussar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</w:t>
        <w:tab/>
        <w:t>Request for Opinion re Scope of Practice for Pharmacists:</w:t>
      </w:r>
    </w:p>
    <w:p>
      <w:pPr>
        <w:pStyle w:val="Normal"/>
        <w:ind w:left="7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formance of Moderately Complex Laboratory Testin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Request for Opinion – Use of Robotic Technology in Sterile Compounding Activiti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4.</w:t>
        <w:tab/>
        <w:t>Complaint from LSU – Alexandria Pharmacy Technician Training Program – Dr. Nassif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5.</w:t>
        <w:tab/>
        <w:t>Request for Exception – North Baton Rouge Clinic @ Earl K. Long Medical Cent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6.</w:t>
        <w:tab/>
        <w:t>Request for Approval of Immunization Training Program (Drug Store News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7.</w:t>
        <w:tab/>
        <w:t>Announc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8.</w:t>
        <w:tab/>
        <w:t>Reces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rvrsOldEng B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RS 42:6.1, the Board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46:00Z</dcterms:created>
  <dc:creator>Malcolm J. Broussard</dc:creator>
  <dc:description/>
  <cp:keywords/>
  <dc:language>en-US</dc:language>
  <cp:lastModifiedBy>Malcolm J. Broussard</cp:lastModifiedBy>
  <cp:lastPrinted>2009-10-08T12:52:00Z</cp:lastPrinted>
  <dcterms:modified xsi:type="dcterms:W3CDTF">2009-11-03T16:56:00Z</dcterms:modified>
  <cp:revision>9</cp:revision>
  <dc:subject/>
  <dc:title>Louisiana Board of Pharmacy</dc:title>
</cp:coreProperties>
</file>