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ngrvrsOldEng Bd BT" w:hAnsi="EngrvrsOldEng Bd BT" w:cs="EngrvrsOldEng Bd BT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065</wp:posOffset>
            </wp:positionH>
            <wp:positionV relativeFrom="paragraph">
              <wp:posOffset>-35560</wp:posOffset>
            </wp:positionV>
            <wp:extent cx="969645" cy="90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5" r="-1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8735</wp:posOffset>
            </wp:positionH>
            <wp:positionV relativeFrom="paragraph">
              <wp:posOffset>-35560</wp:posOffset>
            </wp:positionV>
            <wp:extent cx="765175" cy="838200"/>
            <wp:effectExtent l="0" t="0" r="0" b="0"/>
            <wp:wrapNone/>
            <wp:docPr id="2" name="180px-Bowl_hyg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Bowl_hyge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vrsOldEng Bd BT" w:ascii="EngrvrsOldEng Bd BT" w:hAnsi="EngrvrsOldEng Bd BT"/>
          <w:b/>
          <w:sz w:val="40"/>
          <w:szCs w:val="40"/>
        </w:rPr>
        <w:t>Louisiana Board of Pharmacy</w:t>
      </w:r>
    </w:p>
    <w:p>
      <w:pPr>
        <w:pStyle w:val="Normal"/>
        <w:jc w:val="center"/>
        <w:rPr/>
      </w:pPr>
      <w:r>
        <w:rPr>
          <w:rFonts w:cs="Arial" w:ascii="Arial" w:hAnsi="Arial"/>
        </w:rPr>
        <w:t>5615 Corporate Boulevard,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on Rouge, Louisiana  70808-2537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</w:rPr>
          <w:t>www.labp.com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NOTICE IS HEREBY GIVEN</w:t>
      </w:r>
      <w:r>
        <w:rPr>
          <w:sz w:val="22"/>
          <w:szCs w:val="22"/>
        </w:rPr>
        <w:t xml:space="preserve"> that a meeting of the Board has been ordered and called for 1:00 p.m. on Wednesday, February 3, 2010 at the Board office, for the purpose to wit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 G E N D 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This agenda is tentative until 24 hours in advance of the meeting, at which time the most recent revision becomes official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Revised 02-02-20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</w:t>
        <w:tab/>
        <w:t>Call to Ord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</w:t>
        <w:tab/>
        <w:t>Invocation &amp; Pledge of Allegi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  <w:tab/>
        <w:t>Quorum Cal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  <w:tab/>
        <w:t>Call for Additional Agenda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.</w:t>
        <w:tab/>
        <w:t>Consideration of Minut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</w:t>
        <w:tab/>
        <w:t>Report on Action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</w:t>
        <w:tab/>
        <w:t>Confirmation of Ac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</w:t>
        <w:tab/>
        <w:t>Opportunity for Public Commen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.</w:t>
        <w:tab/>
        <w:t>Committee Report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. </w:t>
        <w:tab/>
        <w:t xml:space="preserve">Finance – Mr. Bond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urrent Financial Re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Bond Financing Proposal for New Office Building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.</w:t>
        <w:tab/>
        <w:t>Application Review – Mr. McK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.</w:t>
        <w:tab/>
        <w:t>Reciprocity – Ms. Ha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</w:t>
        <w:tab/>
        <w:t>Violations – Dr. Dix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Proposed Consent Agreement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. </w:t>
        <w:tab/>
        <w:t>Impairment – Mr. Rab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. </w:t>
        <w:tab/>
        <w:t>Reinstatement – Mr. Ada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</w:t>
        <w:tab/>
        <w:t>Tripartite – Ms. Alderman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.</w:t>
        <w:tab/>
        <w:t>Regulation Revision – Dr. Anderson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.</w:t>
        <w:tab/>
        <w:t>Executive – Mr. Ar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Proposal to Renovate Websit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0"/>
        </w:rPr>
        <w:t xml:space="preserve">Consideration of Comments &amp; Testimony from Public Hearing re Proposed Rules: </w:t>
      </w:r>
    </w:p>
    <w:p>
      <w:pPr>
        <w:pStyle w:val="Normal"/>
        <w:ind w:left="21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gulatory Projects 2009-1 + 2009-2 + 2009-3 + 2009-4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.</w:t>
        <w:tab/>
        <w:t>Staff Repor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J.  </w:t>
        <w:tab/>
        <w:t>Prescription Monitoring Program – Mr. Fonteno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quest for Exemption from Reporting to Progra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0"/>
        </w:rPr>
        <w:t>Consideration of Legislative Proposal 2010-2 ~ PMP Advisory Council Membershi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0"/>
        </w:rPr>
        <w:t>Consideration of Legislative Proposal 2010-3 ~ Inclusion of Veterinarians in PMP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.</w:t>
        <w:tab/>
        <w:t>General Counsel – Mr. Final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nsideration of Proposed Consent Agreements and Voluntary Surrenders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.</w:t>
        <w:tab/>
        <w:t>Executive Director – Mr. Broussar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Legislative Proposal 2010-1 ~ CDS Schedu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Regulatory Proposal 2010-1 ~ Institutional Pharmaci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1.</w:t>
        <w:tab/>
        <w:t>Request for Acute Care Pharmacy Permi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2.</w:t>
        <w:tab/>
        <w:t>Appropriate Disciplinary Measures for Dispensing Errors*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</w:t>
        <w:tab/>
        <w:t>Request for Mandatory Meal Breaks in Pharmacies*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szCs w:val="20"/>
        </w:rPr>
        <w:t>14.</w:t>
        <w:tab/>
        <w:t>Announcemen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5.</w:t>
        <w:tab/>
        <w:t>Adjour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Should the discussion for these topics require additional time, the Board plans to recess for the evening and then reconvene at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8:30 a.m. the following day, at the same location.</w:t>
      </w:r>
    </w:p>
    <w:sectPr>
      <w:footerReference w:type="default" r:id="rId5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rvrsOldEng Bd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OTE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Pursuant to the Open Meetings Law, at LRS 42:6.1, the Board may, upon 2/3 affirmative vote of those members present and voting, enter into executive session for the limited purposes of (1) discussion of the character, professional competence, or physical or mental health of a licensee, (2) investigative proceedings regarding allegations of misconduct, (3) strategy sessions or negotiations with respect to litigation, or (4) discussions regarding personnel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matters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ab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BP Letterhead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48:00Z</dcterms:created>
  <dc:creator>Malcolm J. Broussard</dc:creator>
  <dc:description/>
  <cp:keywords/>
  <dc:language>en-US</dc:language>
  <cp:lastModifiedBy>Malcom J. Broussard</cp:lastModifiedBy>
  <cp:lastPrinted>2009-10-08T12:52:00Z</cp:lastPrinted>
  <dcterms:modified xsi:type="dcterms:W3CDTF">2010-02-02T19:05:00Z</dcterms:modified>
  <cp:revision>11</cp:revision>
  <dc:subject/>
  <dc:title>Louisiana Board of Pharmacy</dc:title>
</cp:coreProperties>
</file>