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Old English Text MT" w:hAnsi="Old English Text MT" w:cs="Old English Text MT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9065</wp:posOffset>
            </wp:positionH>
            <wp:positionV relativeFrom="paragraph">
              <wp:posOffset>-35560</wp:posOffset>
            </wp:positionV>
            <wp:extent cx="969645" cy="903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115" r="-1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8735</wp:posOffset>
            </wp:positionH>
            <wp:positionV relativeFrom="paragraph">
              <wp:posOffset>-35560</wp:posOffset>
            </wp:positionV>
            <wp:extent cx="765175" cy="838200"/>
            <wp:effectExtent l="0" t="0" r="0" b="0"/>
            <wp:wrapNone/>
            <wp:docPr id="2" name="180px-Bowl_hyg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Bowl_hygei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ld English Text MT" w:ascii="Old English Text MT" w:hAnsi="Old English Text MT"/>
          <w:b/>
          <w:sz w:val="40"/>
          <w:szCs w:val="40"/>
        </w:rPr>
        <w:t>Louisiana Board of Pharmac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3388 Brentwood Driv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aton Rouge, Louisiana  70809-1700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</w:rPr>
          <w:t>www.pharmacy.la.gov</w:t>
        </w:r>
      </w:hyperlink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NOTICE IS HEREBY GIVEN</w:t>
      </w:r>
      <w:r>
        <w:rPr>
          <w:sz w:val="22"/>
          <w:szCs w:val="22"/>
        </w:rPr>
        <w:t xml:space="preserve"> that a meeting of the Board has been ordered and called for 1:00 p.m. on Wednesday, May 2, 2012 at the Board office, for the purpose to wit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A G E N D 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E: This agenda is tentative until 24 hours in advance of the meeting, at which time the most recent revision becomes official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Revised 04-15-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</w:t>
        <w:tab/>
        <w:t>Call to Order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.</w:t>
        <w:tab/>
        <w:t>Invocation &amp; Pledge of Allegianc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</w:t>
        <w:tab/>
        <w:t>Quorum Call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</w:t>
        <w:tab/>
        <w:t>Call for Additional Agenda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.</w:t>
        <w:tab/>
        <w:t>Consideration of Minute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</w:t>
        <w:tab/>
        <w:t>Report on Action Item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</w:t>
        <w:tab/>
        <w:t>Confirmation of Ac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</w:t>
        <w:tab/>
        <w:t>Opportunity for Public Comment</w:t>
      </w:r>
    </w:p>
    <w:p>
      <w:pPr>
        <w:pStyle w:val="Normal"/>
        <w:rPr/>
      </w:pPr>
      <w:r>
        <w:rPr>
          <w:rFonts w:cs="Arial" w:ascii="Arial" w:hAnsi="Arial"/>
          <w:szCs w:val="20"/>
        </w:rPr>
        <w:t>9.</w:t>
        <w:tab/>
        <w:t>Committee Reports</w:t>
      </w:r>
    </w:p>
    <w:p>
      <w:pPr>
        <w:pStyle w:val="Normal"/>
        <w:ind w:firstLine="720"/>
        <w:rPr/>
      </w:pPr>
      <w:r>
        <w:rPr>
          <w:rFonts w:cs="Arial" w:ascii="Arial" w:hAnsi="Arial"/>
          <w:szCs w:val="20"/>
        </w:rPr>
        <w:t xml:space="preserve">A. </w:t>
        <w:tab/>
        <w:t xml:space="preserve">Finance – Mr. Pitre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urrent Report for Fiscal Year 2011-2012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.</w:t>
        <w:tab/>
        <w:t>Application Review – Mr. McKa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.</w:t>
        <w:tab/>
        <w:t>Reciprocity – Ms. Ha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.</w:t>
        <w:tab/>
        <w:t>Violations – Mr. Bond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. </w:t>
        <w:tab/>
        <w:t>Impairment – Mr. Rabb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F. </w:t>
        <w:tab/>
        <w:t>Reinstatement – Mr. Adam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Applications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.</w:t>
        <w:tab/>
        <w:t>Tripartite – Ms. Melancon</w:t>
      </w:r>
    </w:p>
    <w:p>
      <w:pPr>
        <w:pStyle w:val="Normal"/>
        <w:ind w:left="72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.</w:t>
        <w:tab/>
        <w:t>Regulation Revision – Dr. Anders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1-4 ~ Prescription Monitoring Progra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2-5 ~ Institutional Pharmac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2-6 ~ Interstate Remote Process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2-7 ~ Security of Prescription Depart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2-8 ~ CDS License for Non-Resident Distribut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2-9 ~ Controlled Substances in Emergency Drug K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Regulatory Proposal 2012-10 ~ Pharmacy Technician Training Program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ecutive – Mr. Ar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Contracts &amp; Agre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sideration of Committee Recommendations re Policies &amp; Procedures</w:t>
      </w:r>
    </w:p>
    <w:p>
      <w:pPr>
        <w:pStyle w:val="Normal"/>
        <w:rPr/>
      </w:pPr>
      <w:r>
        <w:rPr>
          <w:rFonts w:cs="Arial" w:ascii="Arial" w:hAnsi="Arial"/>
          <w:szCs w:val="20"/>
        </w:rPr>
        <w:t>10.</w:t>
        <w:tab/>
        <w:t>Staff Report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J.</w:t>
        <w:tab/>
        <w:t>Prescription Monitoring Program – Mr. Fontenot</w:t>
      </w:r>
    </w:p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.</w:t>
        <w:tab/>
        <w:t>General Counsel – Mr. Finalet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L.</w:t>
        <w:tab/>
        <w:t>Executive Director – Mr. Broussard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0"/>
        </w:rPr>
        <w:t>(continued on Page 2)</w:t>
      </w:r>
    </w:p>
    <w:p>
      <w:pPr>
        <w:pStyle w:val="Normal"/>
        <w:rPr>
          <w:rFonts w:ascii="Arial" w:hAnsi="Arial" w:cs="Arial"/>
          <w:i/>
          <w:i/>
          <w:szCs w:val="20"/>
        </w:rPr>
      </w:pPr>
      <w:r>
        <w:rPr>
          <w:rFonts w:cs="Arial" w:ascii="Arial" w:hAnsi="Arial"/>
          <w:i/>
          <w:szCs w:val="20"/>
        </w:rPr>
      </w:r>
    </w:p>
    <w:p>
      <w:pPr>
        <w:pStyle w:val="Normal"/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oard Meeting</w:t>
      </w:r>
    </w:p>
    <w:p>
      <w:pPr>
        <w:pStyle w:val="Normal"/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y 2, 2012</w:t>
      </w:r>
    </w:p>
    <w:p>
      <w:pPr>
        <w:pStyle w:val="Normal"/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age 2 of 2</w:t>
      </w:r>
    </w:p>
    <w:p>
      <w:pPr>
        <w:pStyle w:val="Normal"/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20" w:hanging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1.</w:t>
        <w:tab/>
        <w:t>Request for Opinion: Storage of Regulated Materials and Records External to the Permitted</w:t>
      </w:r>
    </w:p>
    <w:p>
      <w:pPr>
        <w:pStyle w:val="Normal"/>
        <w:ind w:left="7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scription Department – Mr. Broussard (for multiple inquiries)</w:t>
      </w:r>
    </w:p>
    <w:p>
      <w:pPr>
        <w:pStyle w:val="Normal"/>
        <w:rPr/>
      </w:pPr>
      <w:r>
        <w:rPr>
          <w:rFonts w:cs="Arial" w:ascii="Arial" w:hAnsi="Arial"/>
          <w:szCs w:val="20"/>
        </w:rPr>
        <w:t>12.</w:t>
        <w:tab/>
        <w:t>Request for Opinion: Acceptable Generic Substitute for Animal Drug Product – FidoPharmBrand,</w:t>
      </w:r>
    </w:p>
    <w:p>
      <w:pPr>
        <w:pStyle w:val="Normal"/>
        <w:ind w:left="7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LC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</w:t>
        <w:tab/>
        <w:t>Request for Rulemaking: Expansion of Disease States Eligible for Collaborative Drug Therapy</w:t>
      </w:r>
    </w:p>
    <w:p>
      <w:pPr>
        <w:pStyle w:val="Normal"/>
        <w:ind w:left="720"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nagement – Dr. Simonson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4.</w:t>
        <w:tab/>
        <w:t>Request for Rulemaking: Expansion of Pharmacy Permits to Include Call Centers – Dr. Simonson</w:t>
      </w:r>
    </w:p>
    <w:p>
      <w:pPr>
        <w:pStyle w:val="Normal"/>
        <w:rPr/>
      </w:pPr>
      <w:r>
        <w:rPr>
          <w:rFonts w:cs="Arial" w:ascii="Arial" w:hAnsi="Arial"/>
          <w:szCs w:val="20"/>
        </w:rPr>
        <w:t>15.</w:t>
        <w:tab/>
        <w:t>Announcements</w:t>
      </w:r>
    </w:p>
    <w:p>
      <w:pPr>
        <w:pStyle w:val="Normal"/>
        <w:rPr/>
      </w:pPr>
      <w:r>
        <w:rPr>
          <w:rFonts w:cs="Arial" w:ascii="Arial" w:hAnsi="Arial"/>
          <w:szCs w:val="20"/>
        </w:rPr>
        <w:t>16.</w:t>
        <w:tab/>
        <w:t>Recess</w:t>
      </w:r>
    </w:p>
    <w:sectPr>
      <w:footerReference w:type="default" r:id="rId5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94360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NOTE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Pursuant to the Open Meetings Law at La. R.S. 42:16, the Board may, upon 2/3 affirmative vote of those members present and voting, enter into executive session for the limited purposes of (1) discussion of the character, professional competence, or physical or mental health of a licensee, (2) investigative proceedings regarding allegations of misconduct, (3) strategy sessions or negotiations with respect to litigation, (4) discussions regarding personnel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>matters, or other purposes itemized at La. R.S. 42:17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" w:hAnsi="Arial" w:cs="Arial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harmacy.la.gov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BP Letterhea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31:00Z</dcterms:created>
  <dc:creator>Malcolm J. Broussard</dc:creator>
  <dc:description/>
  <cp:keywords/>
  <dc:language>en-US</dc:language>
  <cp:lastModifiedBy>Malcolm J. Broussard</cp:lastModifiedBy>
  <cp:lastPrinted>2012-01-16T14:30:00Z</cp:lastPrinted>
  <dcterms:modified xsi:type="dcterms:W3CDTF">2012-04-17T17:41:00Z</dcterms:modified>
  <cp:revision>5</cp:revision>
  <dc:subject/>
  <dc:title>Louisiana Board of Pharmacy</dc:title>
</cp:coreProperties>
</file>